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347213793"/>
                  <w:bookmarkStart w:id="1" w:name="__Fieldmark__0_134721379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347213793"/>
                  <w:bookmarkStart w:id="3" w:name="__Fieldmark__1_134721379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347213793"/>
                  <w:bookmarkStart w:id="5" w:name="__Fieldmark__2_134721379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347213793"/>
                  <w:bookmarkStart w:id="7" w:name="__Fieldmark__3_134721379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347213793"/>
                  <w:bookmarkStart w:id="9" w:name="__Fieldmark__4_134721379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347213793"/>
                  <w:bookmarkStart w:id="11" w:name="__Fieldmark__5_134721379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347213793"/>
                  <w:bookmarkStart w:id="13" w:name="__Fieldmark__6_134721379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347213793"/>
                  <w:bookmarkStart w:id="15" w:name="__Fieldmark__7_134721379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347213793"/>
                  <w:bookmarkStart w:id="17" w:name="__Fieldmark__8_134721379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347213793"/>
                  <w:bookmarkStart w:id="19" w:name="__Fieldmark__9_134721379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347213793"/>
                  <w:bookmarkStart w:id="21" w:name="__Fieldmark__10_134721379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347213793"/>
                  <w:bookmarkStart w:id="23" w:name="__Fieldmark__11_134721379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347213793"/>
                  <w:bookmarkStart w:id="25" w:name="__Fieldmark__12_134721379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347213793"/>
                  <w:bookmarkStart w:id="27" w:name="__Fieldmark__13_134721379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347213793"/>
                  <w:bookmarkStart w:id="29" w:name="__Fieldmark__14_134721379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347213793"/>
                  <w:bookmarkStart w:id="31" w:name="__Fieldmark__15_134721379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347213793"/>
                  <w:bookmarkStart w:id="33" w:name="__Fieldmark__16_134721379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347213793"/>
                  <w:bookmarkStart w:id="35" w:name="__Fieldmark__17_134721379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347213793"/>
                  <w:bookmarkStart w:id="37" w:name="__Fieldmark__18_134721379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347213793"/>
                  <w:bookmarkStart w:id="39" w:name="__Fieldmark__19_1347213793"/>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347213793"/>
                  <w:bookmarkStart w:id="41" w:name="__Fieldmark__20_134721379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716975226"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2138448943"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245323020"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741135813"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652107494"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126297025"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